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1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      </w:t>
      </w:r>
      <w:r>
        <w:rPr>
          <w:rFonts w:cs="Arial" w:ascii="Arial" w:hAnsi="Arial"/>
          <w:b/>
          <w:sz w:val="18"/>
        </w:rPr>
        <w:tab/>
        <w:t xml:space="preserve">                                                                                                                                    </w:t>
        <w:tab/>
        <w:tab/>
        <w:tab/>
        <w:tab/>
        <w:t>SPZOZ-ZP-271-7/26</w:t>
      </w:r>
    </w:p>
    <w:p>
      <w:pPr>
        <w:pStyle w:val="Standard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4861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4171"/>
        <w:gridCol w:w="2497"/>
        <w:gridCol w:w="1105"/>
        <w:gridCol w:w="851"/>
        <w:gridCol w:w="2268"/>
        <w:gridCol w:w="1559"/>
        <w:gridCol w:w="1985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ska gipsowa, chirurgiczna, obustronnie impregnowana naturalnym gipsem, szybko wiążąca, w opakowaniu wodoodporny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ótki czas zanurzenia w wodzie: 3sek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kie i równomierne nasycenie wodą,</w:t>
            </w:r>
          </w:p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nawinięta na tekturowy rulonik,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wiązania od momentu zanurzenia w wodzie o temp. ok. 20 ˚ C; po ok. 2-4 min. ,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obciążenia po ok. 30 min.,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styczność, łatwość formowania i modelowania,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modelowania 2-4 min.,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kowita twardość, spoistość, wytrzymałość, stabilność po wyschnięciu,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strzępi się w czasie zakładania</w:t>
            </w:r>
          </w:p>
          <w:p>
            <w:pPr>
              <w:pStyle w:val="Standard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sypuje gipsu w czasie przechowywania i zakładania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: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cm x 3 m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cm x 3 m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5 cm x 3 m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cm x 3 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0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0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ska wyścielająca podgipsowa z niewchłanialnej, syntetycznej, poliestrowej waty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a, gładka o dużej sprężystości, spoistej strukturze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chłonna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uszcza powietrze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rowadza wilgoć (pot, wydzieliny)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a do nakładania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ze dopasowująca się do podłoża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zsuwa się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jedyncze zwoje dobrze przylegające do siebie,</w:t>
            </w:r>
          </w:p>
          <w:p>
            <w:pPr>
              <w:pStyle w:val="Standard"/>
              <w:numPr>
                <w:ilvl w:val="0"/>
                <w:numId w:val="1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zielna ręcznie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: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cm x 3 m</w:t>
            </w:r>
          </w:p>
          <w:p>
            <w:pPr>
              <w:pStyle w:val="Standard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cm x 3 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20-25 cm x 3 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ska dziana wiskozowa podtrzymująca pakowana pojedynczo w opakowaniach zabezpieczających przed zabrudzeniem i umożliwiająca pełną identyfikację produktu w tym nazwę produktu i producenta na opakowaniu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a,</w:t>
            </w:r>
          </w:p>
          <w:p>
            <w:pPr>
              <w:pStyle w:val="Standard"/>
              <w:numPr>
                <w:ilvl w:val="0"/>
                <w:numId w:val="1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a przepuszczalność powietrza,</w:t>
            </w:r>
          </w:p>
          <w:p>
            <w:pPr>
              <w:pStyle w:val="Standard"/>
              <w:numPr>
                <w:ilvl w:val="0"/>
                <w:numId w:val="1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trzępiąca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: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cm x 4 m</w:t>
            </w:r>
          </w:p>
          <w:p>
            <w:pPr>
              <w:pStyle w:val="Standard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cm x 4 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lang w:eastAsia="ar-SA"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  <w:lang w:eastAsia="ar-SA" w:bidi="ar-SA"/>
              </w:rPr>
            </w:pPr>
            <w:r>
              <w:rPr>
                <w:rFonts w:cs="Arial" w:ascii="Arial" w:hAnsi="Arial"/>
                <w:sz w:val="18"/>
                <w:lang w:eastAsia="ar-SA" w:bidi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  <w:lang w:eastAsia="ar-SA"/>
              </w:rPr>
            </w:pPr>
            <w:r>
              <w:rPr>
                <w:rFonts w:cs="Arial" w:ascii="Arial" w:hAnsi="Arial"/>
                <w:sz w:val="18"/>
                <w:lang w:eastAsia="ar-SA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0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ska elastyczna tkana pakowana pojedynczo w opakowaniach zabezpieczających przed zabrudzeniem i umożliwiająca pełną identyfikację produktu w tym nazwę produktu i producenta na opakowaniu, z dwoma zapinkami zapakowanymi łącznie z opaską i stanowiącą jej integralną część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a przepuszczalność powietrza,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a,</w:t>
            </w:r>
          </w:p>
          <w:p>
            <w:pPr>
              <w:pStyle w:val="Standard"/>
              <w:numPr>
                <w:ilvl w:val="0"/>
                <w:numId w:val="9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</w:t>
            </w:r>
          </w:p>
          <w:p>
            <w:pPr>
              <w:pStyle w:val="Standard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cm x 5 m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Serweta z gazy bawełnianej 20-nitkowej,jałowa,4 warstwowa z kontrastem rtg i tasiemką,po praniu technologicznym i wstępnym w celu zwiększenia chłonności i szybkości wchłaniania,wyrób kl.2A reguła 7,min.1 samoprzylepna etykieta kontrolna,rozmiar 45x 45cm (+/- 3 cm 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opakowanie   a 2 sztuki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pakowanie a 5 sztuk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dkłady dla chorych o podwyższonej chłonności z warstwą chłonną wykonaną z rozdrobnionej celulozy, 60 x 90 c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chłonność,</w:t>
            </w:r>
          </w:p>
          <w:p>
            <w:pPr>
              <w:pStyle w:val="Standard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stykająca się ze skórą, niedrażniąca, niealergizująca, wytrzymała,</w:t>
            </w:r>
          </w:p>
          <w:p>
            <w:pPr>
              <w:pStyle w:val="Standard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y chłonne: zatrzymują wilgoć,</w:t>
            </w:r>
          </w:p>
          <w:p>
            <w:pPr>
              <w:pStyle w:val="Standard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e zabezpieczenie bielizny przed zabrudzeniem,</w:t>
            </w:r>
          </w:p>
          <w:p>
            <w:pPr>
              <w:pStyle w:val="Standard"/>
              <w:numPr>
                <w:ilvl w:val="0"/>
                <w:numId w:val="1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bilne, nie przesuwają się na łóżku,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Kompresy z gazy bawełnianej 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chy użytkowe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100% bawełny,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wysoka chłonność,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dobra przepuszczalność powietrza,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miękkie,</w:t>
            </w:r>
          </w:p>
          <w:p>
            <w:pPr>
              <w:pStyle w:val="Standard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niestrzępliwe,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>Niejałowe 17-nitkowe, 8-warstwowe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Rozmiary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) 5 cm x 5 cm x (opak.100 szt.)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18"/>
              </w:rPr>
              <w:t>d) 7,5 cm x 7,5 cm x (opak.100szt.)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) 10 cm x 10 cm x (opak.100 szt.)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.</w:t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aza opatrunkowa jałowa, bawełniana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– nitkowa, kopertowa – 1 m x 1m</w:t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I A (minimum) reguła 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shd w:fill="FFFFFF" w:val="clear"/>
        <w:autoSpaceDE w:val="false"/>
        <w:rPr/>
      </w:pPr>
      <w:r>
        <w:rPr/>
      </w:r>
    </w:p>
    <w:p>
      <w:pPr>
        <w:pStyle w:val="Standard"/>
        <w:shd w:fill="FFFFFF" w:val="clear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  <w:r>
        <w:br w:type="page"/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2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cs="Arial" w:ascii="Arial" w:hAnsi="Arial"/>
          <w:sz w:val="18"/>
        </w:rPr>
        <w:t>w KRYNICY-ZDROJU</w:t>
        <w:tab/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 xml:space="preserve">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SPZOZ-ZP-271-7/26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002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3751"/>
        <w:gridCol w:w="2464"/>
        <w:gridCol w:w="1276"/>
        <w:gridCol w:w="1417"/>
        <w:gridCol w:w="1843"/>
        <w:gridCol w:w="1559"/>
        <w:gridCol w:w="2268"/>
      </w:tblGrid>
      <w:tr>
        <w:trPr>
          <w:trHeight w:val="5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ieluchomajtki dla osób z problemami nietrzymania moczu i kału w stopniu średnim i ciężkim. Dwa  anatomicznie ukształtowane wkłady chłonne z pulpy celulozowej z suprabsorbentem. Warstwa rozprowadzająca(EDS).Podwójna ochrona przed wyciekami:wewnętrzne osłonki boczne wzdłuż wkładu chłonnego skierowane na zewnątrz;zewnętrzne falbanki z przędzą elastyczną(rozciągliwe) w obszarze pachwinowym.Elastyczny ściągacz taliowy z przodu i z tyłu wyrobu.Cztery elastyczne(rozciągliwe) przylepcorzepy do wielokrotnego mocowania. Warstwa izolacyjna paroprzepuszczalna na całej powierzchni. Klejowy indykator wilgoci-dwa żółte paski zmieniające barwę na zielono-niebieską pod wpływem cieczy. Nadruk na warstwie izolacyjnej w kolorze niebieskim pełniący funkcję informacyjną: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nazwa wyrobu i rozmiar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6 kropli i kolor niebieski-oznaczenie poziomu chłonności dedykowanego do średniej i ciężkiej inkontynencji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iktogramy obrazujące sposób zakładania: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- na stojąco,B-na leżąco,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przeczne linie dzielące indykator na strefy ułatwiające ocenę stopnia wypełnienia,</w:t>
            </w:r>
          </w:p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ozmiar: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 -sugerowany obwód 75-110,chłonność 2300 g(wg ISO 11948-1),retencja 650 g wg NAFC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-sugerowany obwód 100-150,chłonność 2600g(wg ISO 11948-1),retencja 700 g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L-sugerowany obwód 130-170,chłonność 2600g(wg ISO 11948-11),retencja 700 g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30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-190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L-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ta opatrunkowa bawełniana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ża chłonność,</w:t>
            </w:r>
          </w:p>
          <w:p>
            <w:pPr>
              <w:pStyle w:val="Standard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a spoista, sprężysta,</w:t>
            </w:r>
          </w:p>
          <w:p>
            <w:pPr>
              <w:pStyle w:val="Standard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a do rozwarstwiania,</w:t>
            </w:r>
          </w:p>
          <w:p>
            <w:pPr>
              <w:pStyle w:val="Standard"/>
              <w:numPr>
                <w:ilvl w:val="0"/>
                <w:numId w:val="1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ozpada się, nie pozostawia luźnych włókien, czysta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usta trójkątna z tkaniny,bawełniana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chy użytkowe: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standard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niestrzępiąca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równomiernie utkana,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.wytrzymała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trwała</w:t>
            </w:r>
          </w:p>
        </w:tc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b/>
          <w:sz w:val="18"/>
        </w:rPr>
        <w:t>FORMULARZ OFERTOWY - pakiet nr 3</w:t>
      </w:r>
    </w:p>
    <w:p>
      <w:pPr>
        <w:pStyle w:val="Standard"/>
        <w:jc w:val="center"/>
        <w:rPr/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 xml:space="preserve">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18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SPZOZ-ZP-271-7/26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44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4013"/>
        <w:gridCol w:w="1887"/>
        <w:gridCol w:w="1165"/>
        <w:gridCol w:w="992"/>
        <w:gridCol w:w="1984"/>
        <w:gridCol w:w="1843"/>
        <w:gridCol w:w="2835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trunek hydrocoloidowy, samoprzylepny do ran płytkich z małym wysiękiem.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8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rzy wilgotne środowisko leczenia ran,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8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ntakcie z wydzieliną tworzy miękki żel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8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spiesza usuwanie tkanek martwych z ran,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8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y do usunięcia, nie przywiera do rany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542" w:leader="none"/>
              </w:tabs>
              <w:ind w:left="271" w:hanging="271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przylepny, elastyczny, dopasowuje się  do kształtu rany</w:t>
            </w:r>
          </w:p>
          <w:p>
            <w:pPr>
              <w:pStyle w:val="Standard"/>
              <w:numPr>
                <w:ilvl w:val="0"/>
                <w:numId w:val="15"/>
              </w:numPr>
              <w:tabs>
                <w:tab w:val="clear" w:pos="709"/>
                <w:tab w:val="left" w:pos="-89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czas pozostawania na ranie do 7 dni</w:t>
            </w:r>
          </w:p>
          <w:p>
            <w:pPr>
              <w:pStyle w:val="Standard"/>
              <w:tabs>
                <w:tab w:val="clear" w:pos="709"/>
                <w:tab w:val="left" w:pos="271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20 cm x 20 cm</w:t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10 cm x 10 cm</w:t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15 cm x 15 c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Opatrunek hydrocoloidowy z dodatkowym</w:t>
            </w:r>
          </w:p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skiem samoprzylepnym do zabezpieczenia miejsc trudnodostępnych.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orzy wilgotne środowisko leczenia ran,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ntakcie z wydzieliną tworzy miękki żel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owany na rany bez infekcji z małym wysiękiem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i, elastyczny dostosowuje się do kształtu rany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y do usunięcia, nie przywiera do rany</w:t>
            </w:r>
          </w:p>
          <w:p>
            <w:pPr>
              <w:pStyle w:val="Standard"/>
              <w:numPr>
                <w:ilvl w:val="0"/>
                <w:numId w:val="16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że pozostać na ranie do 7 dni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15x15c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trunek miękki, hydrowłóknisty do zaopatrywania ran bez infekcji z dużym wysiękiem. (technologia hydrofiber)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rzywiera do rany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ada bardzo duże właściwości absorbujące,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chodzi w interakcje z wysiękiem rany tworząc miękki żel,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cny, wytrzymały, łatwy do usunięcia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bolesne zdejmowanie opatrunku z rany,</w:t>
            </w:r>
          </w:p>
          <w:p>
            <w:pPr>
              <w:pStyle w:val="Standard"/>
              <w:numPr>
                <w:ilvl w:val="0"/>
                <w:numId w:val="17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oże pozostać na ranie do 7 dni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       </w:t>
            </w:r>
            <w:r>
              <w:rPr>
                <w:rFonts w:cs="Arial" w:ascii="Arial" w:hAnsi="Arial"/>
                <w:sz w:val="18"/>
              </w:rPr>
              <w:t>z podwójnym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zmocnieniem</w:t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10 cm x 10 c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Opatrunek hydrowłóknisty z materiału hydrofiber i jonów srebra stosowany do ran zakażonych z dużym wysiękiem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 działanie bakteriobójcze do szerokiego spektrum bakterii,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chłania duże ilości płynu wysiękowego z rany tworząc miękki żel,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 wpływem cięcia nie traci właściwości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y na rozerwanie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 pokrycia wtórnym opatrunkiem</w:t>
            </w:r>
          </w:p>
          <w:p>
            <w:pPr>
              <w:pStyle w:val="Standard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ewnia bezbolesną zmianę opatrunków,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      z podwójnym wzmocnieniem</w:t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10 cm x 10 c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trunek piankowy na rany bez infekcji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 umiarkowanym lub obfitym wysiękiem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eguluje poziom wilgotności w ranie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zewnętrzna błona poliuretanowa zapewniająca wodoszczelność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warstwa chłonna wykonana w technologii hydrofiber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w kontakcie z wysiękiem tworzy miękki żel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wspomaga proces gojenia i usuwania tkanek martwiczych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może pozotać na ranie do 7 dni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10x10cm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ydrocoloidowy żel do ran z martwicą suchą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wadnia martwe tkanki,</w:t>
            </w:r>
          </w:p>
          <w:p>
            <w:pPr>
              <w:pStyle w:val="Standard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udza mechanizm autolizy w ranie,</w:t>
            </w:r>
          </w:p>
          <w:p>
            <w:pPr>
              <w:pStyle w:val="Standard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zyszcza ranę z martwicy,</w:t>
            </w:r>
          </w:p>
          <w:p>
            <w:pPr>
              <w:pStyle w:val="Standard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udza ziarninowania,</w:t>
            </w:r>
          </w:p>
          <w:p>
            <w:pPr>
              <w:pStyle w:val="Standard"/>
              <w:numPr>
                <w:ilvl w:val="0"/>
                <w:numId w:val="19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przyspiesza gojenie,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uba 15 g – 20g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trunek dla ran o obfitym wysięgu typu ConvaMax Superabsorber, nieprzylepne,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chy użytkowe: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wysoki poziom absorpcji,nawet pod uciskiem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-wchłanianie obfitego wysięgu do rdzenia superabsorbentu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zamykanie wysięgu i utrzymanie go z dala od r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wysoki stopień zatrzymywania płynów i bakterii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miękki i elastycz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łatwy do założenia i usunięcia,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opakowanie po 10 sztuk,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rozmiar  10 cm x 20 cm,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rozmiar  20 cm x 30 cm,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ind w:left="10620" w:hanging="0"/>
        <w:rPr>
          <w:rFonts w:ascii="Arial" w:hAnsi="Arial" w:cs="Arial"/>
          <w:b/>
          <w:b/>
          <w:sz w:val="18"/>
        </w:rPr>
      </w:pPr>
      <w:r>
        <w:rPr/>
        <w:t xml:space="preserve"> </w:t>
      </w:r>
    </w:p>
    <w:p>
      <w:pPr>
        <w:pStyle w:val="Standard"/>
        <w:ind w:left="5387" w:right="252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ind w:left="5387" w:right="2522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9"/>
          <w:tab w:val="left" w:pos="11480" w:leader="none"/>
        </w:tabs>
        <w:ind w:right="11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Standard"/>
        <w:tabs>
          <w:tab w:val="clear" w:pos="709"/>
          <w:tab w:val="left" w:pos="11480" w:leader="none"/>
        </w:tabs>
        <w:ind w:right="11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9"/>
          <w:tab w:val="left" w:pos="11480" w:leader="none"/>
        </w:tabs>
        <w:ind w:right="110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4</w:t>
      </w:r>
    </w:p>
    <w:p>
      <w:pPr>
        <w:pStyle w:val="Standard"/>
        <w:tabs>
          <w:tab w:val="clear" w:pos="709"/>
          <w:tab w:val="left" w:pos="114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tabs>
          <w:tab w:val="clear" w:pos="709"/>
          <w:tab w:val="left" w:pos="114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tabs>
          <w:tab w:val="clear" w:pos="709"/>
          <w:tab w:val="left" w:pos="114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tabs>
          <w:tab w:val="clear" w:pos="709"/>
          <w:tab w:val="left" w:pos="114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tabs>
          <w:tab w:val="clear" w:pos="709"/>
          <w:tab w:val="left" w:pos="1148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 xml:space="preserve">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jc w:val="right"/>
        <w:rPr/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97" w:type="dxa"/>
        <w:jc w:val="left"/>
        <w:tblInd w:w="-86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4260"/>
        <w:gridCol w:w="1770"/>
        <w:gridCol w:w="1553"/>
        <w:gridCol w:w="1417"/>
        <w:gridCol w:w="2410"/>
        <w:gridCol w:w="1134"/>
        <w:gridCol w:w="1843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ta celulozowa higieniczna, hydrofilowa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7- 60 cm x 37-40 cm, arkusze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chłonność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a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e odspajanie pojedynczych arkuszy z ryzy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ista, nie krusząca się, nie rozrywająca się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 pylistości ,</w:t>
            </w:r>
          </w:p>
          <w:p>
            <w:pPr>
              <w:pStyle w:val="Standard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lon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</w:rPr>
              <w:t>K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9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ompresy z gazy bawełnianej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chy użytkowe: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100 % bawełny ,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a chłonność 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bra  przepuszczalność powietrza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lasa 2A,reguła 7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strzępliwe ,miękkie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pełniają wymogi  normy EN 14079 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kładane w systemie ES -posiadają dodatkowo podwinięte do środka brzegi,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Jałowe  17-nitkowe, 8- warstwowe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br/>
              <w:t xml:space="preserve"> Rozmiary 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)5 cm x 5 cm x 5 sztuk w opakow.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5 cm x 5 cm x 10 sztuk w opakow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c)7,5 cm x 7,5 cm x 3 sztuki w opakow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7,5 cm x 7.5 cm x 10 sztuk w opakow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10 cm x 10 cm x 5 sztuk w opakow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10 cm x 10 cm x 10 sztuk w opakow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  <w:t>opakowań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  <w:t>opakowań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  <w:t>opakowań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  <w:t>opakowań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  <w:t>opakowań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  <w:t>opakowań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  <w:lang w:val="la-VA"/>
              </w:rPr>
            </w:pPr>
            <w:r>
              <w:rPr>
                <w:rFonts w:cs="Arial" w:ascii="Arial" w:hAnsi="Arial"/>
                <w:sz w:val="18"/>
                <w:lang w:val="la-VA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lepiec włókninowy do pokrywania i umocowania całej powierzchni opatrunków, materiałów medycznych itp.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ezpieczony papierem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na hypoalergicznym kleju kauczukowym, 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iej przylepności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wałym przyleganiu 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i, elastyczny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przepuszczalność dla powietrza, pary wodnej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maceruje skóry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wany bezboleśnie,</w:t>
            </w:r>
          </w:p>
          <w:p>
            <w:pPr>
              <w:pStyle w:val="Standard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wia resztek kleju na skórze.</w:t>
            </w:r>
          </w:p>
          <w:p>
            <w:pPr>
              <w:pStyle w:val="Standard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Rozmiar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) 15 cm x 10 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) 20 cm x 10 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lepne paski do nieinwazyjnego zamykania, stabilizacji małych ran, nacięć chirurgicznych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łowe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wysokiej przepuszczalności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astyczne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ze przepuszczające powietrze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odklejające się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brzegach nie zwijających się</w:t>
            </w:r>
          </w:p>
          <w:p>
            <w:pPr>
              <w:pStyle w:val="Tekstpodstawowy31"/>
              <w:rPr/>
            </w:pPr>
            <w:r>
              <w:rPr/>
              <w:t>zapewniających bezbolesne usunięcie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wiających warstwy kleju</w:t>
            </w:r>
          </w:p>
          <w:p>
            <w:pPr>
              <w:pStyle w:val="Standard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alergiczne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Rozmiar:</w:t>
            </w:r>
          </w:p>
          <w:p>
            <w:pPr>
              <w:pStyle w:val="Standard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-6 mm x (38 mm-40 mm)</w:t>
            </w:r>
          </w:p>
          <w:p>
            <w:pPr>
              <w:pStyle w:val="Standard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)    6-6,5 mm (74 mm-76  mm)</w:t>
            </w:r>
          </w:p>
          <w:p>
            <w:pPr>
              <w:pStyle w:val="Standard"/>
              <w:jc w:val="both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ek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ek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lepiec opatrunkowy  na tkaninie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ża wytrzymałość mechaniczna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przylepność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hypoalergicznym kleju kauczukowym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nięte na szpulkę lub rolkę,</w:t>
            </w:r>
          </w:p>
          <w:p>
            <w:pPr>
              <w:pStyle w:val="Standard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8"/>
              </w:rPr>
              <w:t>nie maceruje skóry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y do usuwania - bezboleśnie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zostawia resztek warstwy kleju po usunięciu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y do dzielenia,</w:t>
            </w:r>
          </w:p>
          <w:p>
            <w:pPr>
              <w:pStyle w:val="Standard"/>
              <w:numPr>
                <w:ilvl w:val="0"/>
                <w:numId w:val="20"/>
              </w:numPr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zewnętrzne zabezpieczenie przed zawilgoceniem,</w:t>
            </w:r>
          </w:p>
          <w:p>
            <w:pPr>
              <w:pStyle w:val="Standard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Rozmiar 2,5 cm x 9,2 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lepiec opatrunkowy na włókninie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hipoalergicznym kleju kauczukowym,</w:t>
            </w:r>
          </w:p>
          <w:p>
            <w:pPr>
              <w:pStyle w:val="Standard"/>
              <w:numPr>
                <w:ilvl w:val="0"/>
                <w:numId w:val="2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przylepność i wytrzymałość,</w:t>
            </w:r>
          </w:p>
          <w:p>
            <w:pPr>
              <w:pStyle w:val="Standard"/>
              <w:numPr>
                <w:ilvl w:val="0"/>
                <w:numId w:val="2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maceruje skóry,</w:t>
            </w:r>
          </w:p>
          <w:p>
            <w:pPr>
              <w:pStyle w:val="Standard"/>
              <w:numPr>
                <w:ilvl w:val="0"/>
                <w:numId w:val="2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nięte na szpulkę lub rolkę,</w:t>
            </w:r>
          </w:p>
          <w:p>
            <w:pPr>
              <w:pStyle w:val="Standard"/>
              <w:numPr>
                <w:ilvl w:val="0"/>
                <w:numId w:val="21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wy do usunięcia bez pozostawiania resztek przylepca,</w:t>
            </w:r>
          </w:p>
          <w:p>
            <w:pPr>
              <w:pStyle w:val="Standard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łatwy do dzielenia 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18"/>
              </w:rPr>
              <w:t>-                                                                             Rozmiar 2,5 cm x 9.2 m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4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both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laster z opatrunkiem na tkaninie</w:t>
            </w:r>
          </w:p>
          <w:p>
            <w:pPr>
              <w:pStyle w:val="Textbody1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hipoalergicznym kleju kauczukowym,</w:t>
            </w:r>
          </w:p>
          <w:p>
            <w:pPr>
              <w:pStyle w:val="Standard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przyranna o dużej chłonności, nie przykleja się do rany,</w:t>
            </w:r>
          </w:p>
          <w:p>
            <w:pPr>
              <w:pStyle w:val="Standard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i, elastyczny,</w:t>
            </w:r>
          </w:p>
          <w:p>
            <w:pPr>
              <w:pStyle w:val="Standard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przylepność i trwałość,</w:t>
            </w:r>
          </w:p>
          <w:p>
            <w:pPr>
              <w:pStyle w:val="Standard"/>
              <w:numPr>
                <w:ilvl w:val="0"/>
                <w:numId w:val="2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przepuszczalność powierza i pary wodnej</w:t>
            </w:r>
          </w:p>
          <w:p>
            <w:pPr>
              <w:pStyle w:val="Standard"/>
              <w:numPr>
                <w:ilvl w:val="0"/>
                <w:numId w:val="2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łatwy do bezbolesnego usunięcia, nie pozostawia resztek kleju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szer. 6 cm x długość 1m (lub 4x 25 cm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FORMULARZ OFERTOWY - pakiet nr 5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MATERIAŁY MEDYCZNE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/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 xml:space="preserve">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shd w:fill="FFFFFF" w:val="clear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14856" w:type="dxa"/>
        <w:jc w:val="left"/>
        <w:tblInd w:w="-8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3875"/>
        <w:gridCol w:w="1875"/>
        <w:gridCol w:w="1310"/>
        <w:gridCol w:w="1559"/>
        <w:gridCol w:w="2410"/>
        <w:gridCol w:w="1134"/>
        <w:gridCol w:w="2268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y opatrunek z siatki bawełnianej, impregnowany naturalna maścią do opatrywania i utrzymania elastyczność ran o dużej powierzchni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ewnia swobodny odpływ wydzieliny rany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susza, nie przykleja się do rany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pozostawienia na ranie: 3-5 dni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i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ty w stosowaniu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miernie utkany o większej średnicy oczek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wały /w czasie stosowania nie zmienia swojej struktury/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ewnia bezbolesną, bezurazową zmianę.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right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Rozmiar: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) 10 cm x 10 cm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rzeźroczysty, sterylny opatrunek z folii poliuretanowej </w:t>
              <w:br/>
              <w:t>z systemem aplikacji</w:t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ia półprzepuszczalna zapewniająca swobodną wymianę gazów i pary wodnej,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lia przeźroczysta pozwala na obserwacje rany,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yspiesza proces gojenia,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ezpiecza przed infekcją,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ypoalergiczny,</w:t>
            </w:r>
          </w:p>
          <w:p>
            <w:pPr>
              <w:pStyle w:val="Standard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</w:rPr>
              <w:t>usuniecie jest bezbolesne,</w:t>
            </w:r>
          </w:p>
          <w:p>
            <w:pPr>
              <w:pStyle w:val="Standard"/>
              <w:numPr>
                <w:ilvl w:val="0"/>
                <w:numId w:val="3"/>
              </w:numPr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wodoszczelny,</w:t>
            </w:r>
          </w:p>
          <w:p>
            <w:pPr>
              <w:pStyle w:val="Standard"/>
              <w:jc w:val="right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Rozmiar: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cm x  12-15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y opatrunek zawierający jony srebra do leczenia ran zakażonych.(srebro metaliczne)</w:t>
            </w:r>
          </w:p>
          <w:p>
            <w:pPr>
              <w:pStyle w:val="Standard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ie p/bakteryjne spektrum działania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działania; min. 3 dni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pewnia swobodny odpływ wydzieliny rany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susza, nie przykleja się do rany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ezpiecza brzegi rany przed kurczeniem i odbarwieniem się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ękki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sty w stosowaniu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wały /nie zmienia swojej struktury w czasie zastosowania/,</w:t>
            </w:r>
          </w:p>
          <w:p>
            <w:pPr>
              <w:pStyle w:val="Standard"/>
              <w:numPr>
                <w:ilvl w:val="0"/>
                <w:numId w:val="7"/>
              </w:numPr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zapewnia bezbolesną bezurazową zmianę</w:t>
            </w:r>
          </w:p>
          <w:p>
            <w:pPr>
              <w:pStyle w:val="Standard"/>
              <w:jc w:val="right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Rozmiar: 10cm x 2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Standard"/>
        <w:shd w:fill="FFFFFF" w:val="clear"/>
        <w:autoSpaceDE w:val="false"/>
        <w:rPr/>
      </w:pPr>
      <w:r>
        <w:rPr/>
      </w:r>
    </w:p>
    <w:p>
      <w:pPr>
        <w:pStyle w:val="Standard"/>
        <w:shd w:fill="FFFFFF" w:val="clear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  <w:r>
        <w:br w:type="page"/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Standard"/>
        <w:shd w:fill="FFFFFF" w:val="clear"/>
        <w:autoSpaceDE w:val="false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FORMULARZ OFERTOWY - pakiet nr 6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MATERIAŁY MEDYCZNE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 xml:space="preserve">   </w:t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tabs>
          <w:tab w:val="clear" w:pos="709"/>
          <w:tab w:val="right" w:pos="14004" w:leader="none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422" w:type="dxa"/>
        <w:jc w:val="left"/>
        <w:tblInd w:w="-8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7"/>
        <w:gridCol w:w="3704"/>
        <w:gridCol w:w="3164"/>
        <w:gridCol w:w="1134"/>
        <w:gridCol w:w="992"/>
        <w:gridCol w:w="2410"/>
        <w:gridCol w:w="1134"/>
        <w:gridCol w:w="2267"/>
      </w:tblGrid>
      <w:tr>
        <w:trPr>
          <w:trHeight w:val="63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</w:t>
            </w: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y opatrunek parafinowy nasączony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,5% roztworem octanu chlorhexydyny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 profilaktycznego zabezpieczenia ran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grożonych infekcją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zerokie przeciwbakteryjne spektrum działania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czas działania 3 dni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nie przykleja się do rany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iękki, łatwy do usunięcia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 15cmx20c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ójwarstwowy opatrunek składający się z nieprzylepnego wkładu piankowego w kształcie plastra miodu.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uże właściwości absorpcyjne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wodoszczelna folia poliuretanowa o wysokiej</w:t>
            </w:r>
          </w:p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epuszczalności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rany cięte z małym lub umiarkowanym wysiękie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możliwia obserwację rany przez 7 dni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jałowy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 20cmx10 cm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 25cmx10cm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t. </w:t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>Trójwarstwowy opatrunek składający się z nieprzylepnego wkładu chłonnego w kształcie plastra miodu.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b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echy użytkowe: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duże właściwości absorpcyjne</w:t>
            </w:r>
          </w:p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wodoszczelna folia poliuretanowa o wysokiej przepuszczalności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zabezpieczenie drenów i cewników podskórnych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wa paski z folii do zamocowania drenu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 10cmx9 c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atrunek hydrokomórkowy poliuretanowy trójwarstwowy chłonny do ran o średnim dużym wysiękiem.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przylepny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zabezpieczony przed przywieraniem  do rany warstwą folii kontaktowej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 aplikacji w okolicach pięty lub łokcia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jałowy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 10,5cmx13,5 cm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wersalne chusteczki czyszczące ułatwiające usuwanie opatrunków samoprzylepnych.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ielęgnują skórę bez natłuszczania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zawierają w składzie aloes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uwają klej hydrokoloidowy ,akrylowy,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a bazie gumy.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sterylne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pakowanie : 50 szt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łókninowy opatrunek chłonny, rozciągliwy, oddychający, sterylny, warstwa chłonna podwójnej grubości zabezpieczona perforowaną folią poliestrową zapobiegającą przywieraniu do ran , papier zabezpieczający dzielony  z zakładką do aseptycznej aplikacji, zaokrąglone brzegi opatrunku, sterylny,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5 x 7 cm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  6 x 9 cm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10 x 10 cm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20 x 10 cm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25 x 10 cm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3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oprzepuszczalny , wodoodporny i antybakteryjny , transparenty opatrunek z folii poliuretanowej z systemem aplikacji, zalecany jako opatrunek na rany, lub wtórny, sterylny</w:t>
            </w:r>
          </w:p>
          <w:p>
            <w:pPr>
              <w:pStyle w:val="Standard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: 15 x 20 cm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  <w:p>
            <w:pPr>
              <w:pStyle w:val="Standard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tabs>
          <w:tab w:val="clear" w:pos="709"/>
          <w:tab w:val="left" w:pos="70" w:leader="none"/>
          <w:tab w:val="left" w:pos="3774" w:leader="none"/>
          <w:tab w:val="left" w:pos="5658" w:leader="none"/>
          <w:tab w:val="left" w:pos="8045" w:leader="none"/>
          <w:tab w:val="left" w:pos="9942" w:leader="none"/>
          <w:tab w:val="left" w:pos="12680" w:leader="none"/>
        </w:tabs>
        <w:snapToGrid w:val="false"/>
        <w:ind w:left="-544" w:hanging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ab/>
        <w:tab/>
        <w:tab/>
        <w:tab/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Standard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</w:rPr>
        <w:t>FORMULARZ OFERTOWY – pakiet nr 7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RĘKAWICE CHIRURGICZNE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eastAsia="Arial" w:cs="Arial"/>
          <w:b/>
          <w:b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</w:t>
      </w:r>
      <w:r>
        <w:rPr>
          <w:rFonts w:cs="Arial" w:ascii="Arial" w:hAnsi="Arial"/>
          <w:b/>
          <w:sz w:val="18"/>
        </w:rPr>
        <w:tab/>
      </w:r>
      <w:bookmarkStart w:id="0" w:name="_Hlk60136576"/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bookmarkEnd w:id="0"/>
    </w:p>
    <w:tbl>
      <w:tblPr>
        <w:tblW w:w="14861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4375"/>
        <w:gridCol w:w="1850"/>
        <w:gridCol w:w="1123"/>
        <w:gridCol w:w="992"/>
        <w:gridCol w:w="2835"/>
        <w:gridCol w:w="1134"/>
        <w:gridCol w:w="2127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VAT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e rękawice chirurgiczne, lateksowe, pudrowe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tomiczny kształt z zakrzywionymi palcami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a chwytność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wytrzymałość na rozerwanie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ła zrywu:przed starzeniem min:13 N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ść całkowita min.280 mm dla każdego rozmiaru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odność z normami   EN 455 1-4, ASTMF 1671(lub równoznaczne),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 teksturowane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AQL 0,65</w:t>
            </w:r>
          </w:p>
          <w:p>
            <w:pPr>
              <w:pStyle w:val="Standard"/>
              <w:ind w:left="405" w:hanging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rolowany mankiet z  zaokrąglonym brzegiem lub prosty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ubość na palcu 0.20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ubość na dłoni 0,18 mm 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wydłużenie:przed starzeniem min.976%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wyrób medyczny i środek ochrony indywidualnej(Dyrektywa 93/42/EWG:Rozporządzenie(UE) 2016/425,ŚOI kat.III).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od nr 6,0 – do nr 8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e rękawice chirurgiczne, lateksowe, bezpudrowe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tomiczny kształt z zakrzywionymi palcami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a chwytność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wytrzymałość na rozerwanie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ła zrywu:przed starzeniem min.13 N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ść całkowita min.280 mm dla każdego rozmiaru,</w:t>
            </w:r>
          </w:p>
          <w:p>
            <w:pPr>
              <w:pStyle w:val="Standard"/>
              <w:numPr>
                <w:ilvl w:val="0"/>
                <w:numId w:val="2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odność z normami   EN 455 1-4, ASTMF 1671(lub równoważne)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teksturowane  ,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AQL 0,65</w:t>
            </w:r>
          </w:p>
          <w:p>
            <w:pPr>
              <w:pStyle w:val="Standard"/>
              <w:ind w:left="405" w:hanging="405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olowany mankiet z zaokrąglonym brzegiem lub prosty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ubość na palcu 0,20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ubość na dłoni 0,19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wydłużenie przed starzeniem   min.1010%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poziom protein mniejszy lub równy 10 µg/g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pow. wewnętrzne pokryta polimere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wyrób medyczny i środek ochrony indywidualnej(Dyrektywa 93/42/EWG,Rozporządzenie (UE) 2016/425,ŚOI kat.III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Rozmiar od nr 6,0 – do nr 8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e chirurgiczne, ortopedyczne rękawice lateksowe, bezpudrowe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-     kształt anatomiczny z zakrzywionymi palcami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e na przekłucie i rozdarcie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ewnętrzną warstwą polimerową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kiet rolowany z  opaską  samoprzylepną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na palcu min. 0,33+/-0,03 mm,</w:t>
            </w:r>
          </w:p>
          <w:p>
            <w:pPr>
              <w:pStyle w:val="Standard"/>
              <w:numPr>
                <w:ilvl w:val="0"/>
                <w:numId w:val="2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na dłoni min.0,31+/-0,03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AQL 0,65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zgodność z normami EN 455:</w:t>
            </w:r>
          </w:p>
          <w:p>
            <w:pPr>
              <w:pStyle w:val="Standard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-4, ASTMF 1671( lub równoznaczne)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długość min 300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poziom protein mniejszy  lub równy niż 30 µg/g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-     powierzchnia zewnętrzna teksturowana na palcach i wnętrzu dłoni,polimeryzowana,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 zgodnie z Rozporządzeniem o Wyrobie Medycznym MDR(EU)2017/745 w klasie II a oraz Rozporządzeniem o Środkach Ochrony Indywidualnej UE 2016/425(kat.III Typ B).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od nr 6,0-do nr 8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e rękawice chirurgiczne poliizoprenowe, bezpudrowe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Cechy użytkowe:</w:t>
            </w:r>
          </w:p>
          <w:p>
            <w:pPr>
              <w:pStyle w:val="Textbody1"/>
              <w:jc w:val="left"/>
              <w:rPr>
                <w:sz w:val="18"/>
              </w:rPr>
            </w:pPr>
            <w:r>
              <w:rPr>
                <w:sz w:val="18"/>
              </w:rPr>
              <w:t>-      kształt anatomiczny z zakrzywionymi palcami,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kiet rolowany z  opaską samoprzylepną,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wierzchnia wewnętrzna pokryta polimerem,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oka elastyczność,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ość na rozerwania,</w:t>
            </w:r>
          </w:p>
          <w:p>
            <w:pPr>
              <w:pStyle w:val="Standard"/>
              <w:numPr>
                <w:ilvl w:val="0"/>
                <w:numId w:val="2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ły zrywu przed starzeniem min.; 14N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nie wywołują reakcji</w:t>
            </w:r>
            <w:r>
              <w:rPr>
                <w:rFonts w:eastAsia="Arial" w:cs="Arial" w:ascii="Arial" w:hAnsi="Arial"/>
                <w:sz w:val="18"/>
              </w:rPr>
              <w:t xml:space="preserve">  uczuleniowych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ubość na palcu min.0,20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grubość na dłoni  min.0,18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długość min. 300 mm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powierzchnia zewnętrzna teksturowana i polimeryzowana,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AQL 0,65</w:t>
            </w:r>
          </w:p>
          <w:p>
            <w:pPr>
              <w:pStyle w:val="Standard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    zgodność z normami EN:455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-4,  ASTMF 1671( lub równważne)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-zgodne z Rozporządzeniem o Wyrobie Medycznym MDR(EU) 2017/745 w klasie II a oraz z Rozporządzeniem o Środkach Ochrony Indywidualnej UE 2016/425(kat.III Typ B)</w:t>
            </w:r>
          </w:p>
          <w:p>
            <w:pPr>
              <w:pStyle w:val="Standard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od nr 6,0- do nr 8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ałowe rękawice chirurgiczne, ginekologiczne, lateksowe bezpudrowe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 użytkowe: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kształt anatomiczny z zakrzywionymi palcami,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rzedłużony mankiet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AQL 0,65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ługość rękawicy min.480 mm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grubość na palcu min.:0,22 mm,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grubość na dłoni min.:0,20 mm,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poziom protein mniejszy lub równy niż 35 mikrogramów/g,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wyrób medyczny klasy II a zgodnie z Dyrektywą o wyrobach medycznych 93/42/EWG oraz jako środek ochrony indywidualnej UE 2016/425( kategorii III)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zmiar od nr S(6.5), M (7.5), L (8.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  <w:r>
        <w:br w:type="page"/>
      </w:r>
    </w:p>
    <w:p>
      <w:pPr>
        <w:pStyle w:val="Standard"/>
        <w:snapToGrid w:val="false"/>
        <w:ind w:left="4820" w:right="-227" w:hanging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FORMULARZ OFERTOWY - pakiet nr 8</w:t>
      </w:r>
    </w:p>
    <w:p>
      <w:pPr>
        <w:pStyle w:val="Standard"/>
        <w:snapToGrid w:val="false"/>
        <w:ind w:left="4956" w:right="-227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ATERIAŁY  MEDYCZNE</w:t>
      </w:r>
    </w:p>
    <w:p>
      <w:pPr>
        <w:pStyle w:val="Standard"/>
        <w:snapToGrid w:val="false"/>
        <w:ind w:right="-2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zamówienia publiczne </w:t>
      </w:r>
    </w:p>
    <w:p>
      <w:pPr>
        <w:pStyle w:val="Standard"/>
        <w:snapToGrid w:val="false"/>
        <w:ind w:right="-2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łoszony przez Zamawiającego</w:t>
      </w:r>
    </w:p>
    <w:p>
      <w:pPr>
        <w:pStyle w:val="Standard"/>
        <w:snapToGrid w:val="false"/>
        <w:ind w:right="-22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DZIELNY PUBLICZNY ZAKŁAD OPIEKI ZDROWOTNEJ - Szpital im. dr. J. Dietla</w:t>
      </w:r>
    </w:p>
    <w:p>
      <w:pPr>
        <w:pStyle w:val="Standard"/>
        <w:snapToGrid w:val="false"/>
        <w:ind w:right="-227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KRYNICY-ZDROJU</w:t>
      </w:r>
    </w:p>
    <w:p>
      <w:pPr>
        <w:pStyle w:val="Standard"/>
        <w:snapToGrid w:val="false"/>
        <w:ind w:right="-227" w:hanging="0"/>
        <w:jc w:val="center"/>
        <w:rPr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 dostawę towaru – MATERIAŁY MEDYCZNE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sz w:val="18"/>
        </w:rPr>
        <w:t>zał. nr 2 do SWZ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002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5"/>
        <w:gridCol w:w="4425"/>
        <w:gridCol w:w="1850"/>
        <w:gridCol w:w="1265"/>
        <w:gridCol w:w="1276"/>
        <w:gridCol w:w="2409"/>
        <w:gridCol w:w="1276"/>
        <w:gridCol w:w="2126"/>
      </w:tblGrid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Vat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res gazowy jałowy wykonany z gazy 17 nitkowej 12 warstwowej w rozmiarze 10x10cm z nitką RTG , pakowany w torebkę papierowo – foliową,kl.2A reg.7,min.1 samoprzylepna etykieta kontrolna (posiadająca m. in. ;indeks wyrobu, producenta, nr lot, datę ważności) służącą do wklejania do dokumentacji medycznej . Opakowanie -karton transportowy i dyspenser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echy użytkowe;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miękkie,niestrzępliwe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wysoka chłonność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dobra przepuszczalność powietrza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0% bawełna,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pakowania: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cm x 10 cm x 20 sztuk ,przewiązane papierową banderolą po 10 sztuk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cm x 10 cm x 10 sztuk ,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ń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res gazowy jałowy wykonany z gazy 17 nitkowej 12warstwowej w rozmiarze 5x5cm z nitką RTG pakowany w torebkę papierowo - foliową ,kl.2A reg.7,min.1 samoprzylepna etykieta kontrolna  (posiadająca m. in. indeks wyrobu, producenta, nr lot, datę ważności) służącą do wklejania do dokumentacji medycznej. Opakowanie – karton transportowy i dyspenser,</w:t>
            </w:r>
          </w:p>
          <w:p>
            <w:pPr>
              <w:pStyle w:val="Standard"/>
              <w:snapToGrid w:val="false"/>
              <w:spacing w:lineRule="auto" w:line="276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chy użytkowe:</w:t>
            </w:r>
          </w:p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miękkie,niestrzępliwe,</w:t>
            </w:r>
          </w:p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wysoka chłonność,</w:t>
            </w:r>
          </w:p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dobra przepuszczalność powietrza,</w:t>
            </w:r>
          </w:p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% bawełna,</w:t>
            </w:r>
          </w:p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pakowany po 20 sztuk,przewiązane papierową banderolą po 10 sztuk,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Kompres jałowy z gazy:17 nitek,8 warstw, rozmiar 7,5x7,5 cm x 3 sztuki w opakowani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1"/>
        <w:rPr/>
      </w:pPr>
      <w:r>
        <w:rPr/>
      </w:r>
    </w:p>
    <w:p>
      <w:pPr>
        <w:pStyle w:val="Standard"/>
        <w:shd w:fill="FFFFFF" w:val="clear"/>
        <w:autoSpaceDE w:val="false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  <w:r>
        <w:br w:type="page"/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FORMULARZ OFERTOWY - pakiet nr 9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MEDYCZNE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eastAsia="Arial" w:cs="Arial"/>
          <w:sz w:val="18"/>
        </w:rPr>
      </w:pPr>
      <w:r>
        <w:rPr>
          <w:rFonts w:cs="Arial" w:ascii="Arial" w:hAnsi="Arial"/>
          <w:sz w:val="18"/>
        </w:rPr>
        <w:t>w KRYNICY-ZDROJU</w:t>
        <w:tab/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sz w:val="18"/>
        </w:rPr>
        <w:t xml:space="preserve">          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bCs/>
          <w:sz w:val="18"/>
        </w:rPr>
        <w:tab/>
        <w:t>zał. nr 2 do SWZ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318" w:type="dxa"/>
        <w:jc w:val="left"/>
        <w:tblInd w:w="-8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3751"/>
        <w:gridCol w:w="1812"/>
        <w:gridCol w:w="2208"/>
        <w:gridCol w:w="1303"/>
        <w:gridCol w:w="1701"/>
        <w:gridCol w:w="1559"/>
        <w:gridCol w:w="1559"/>
      </w:tblGrid>
      <w:tr>
        <w:trPr>
          <w:trHeight w:val="5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 kod katalogowy produktu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 opatrunek hydrożelowy w formie stałego płatu stanowiący wodną kompozycję naturalnych i syntetycznych polimerów: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y: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0x 12 c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0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AZEM netto/brutto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Standard"/>
        <w:jc w:val="center"/>
        <w:rPr>
          <w:rFonts w:ascii="Arial" w:hAnsi="Arial" w:cs="Arial"/>
          <w:sz w:val="18"/>
        </w:rPr>
      </w:pPr>
      <w:bookmarkStart w:id="1" w:name="_Hlk126758538"/>
      <w:bookmarkEnd w:id="1"/>
      <w:r>
        <w:rPr>
          <w:rFonts w:cs="Arial" w:ascii="Arial" w:hAnsi="Arial"/>
          <w:b/>
          <w:sz w:val="18"/>
        </w:rPr>
        <w:t>FORMULARZ OFERTOWY - pakiet nr 10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MEDYCZNE -OPATRUNKI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 zamówienia publiczne 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łoszony przez Zamawiającego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AMODZIELNY PUBLICZNY ZAKŁAD OPIEKI ZDROWOTNEJ - Szpital im. dr. J. Dietla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KRYNICY-ZDROJU</w:t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bCs/>
          <w:sz w:val="18"/>
        </w:rPr>
        <w:tab/>
        <w:t>zał. nr 2 do SWZ</w:t>
      </w:r>
    </w:p>
    <w:p>
      <w:pPr>
        <w:pStyle w:val="Standard"/>
        <w:tabs>
          <w:tab w:val="clear" w:pos="709"/>
          <w:tab w:val="right" w:pos="1400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SPZOZ-ZP-271-7/26</w:t>
      </w:r>
    </w:p>
    <w:p>
      <w:pPr>
        <w:pStyle w:val="Standard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5169" w:type="dxa"/>
        <w:jc w:val="left"/>
        <w:tblInd w:w="-8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4085"/>
        <w:gridCol w:w="2484"/>
        <w:gridCol w:w="861"/>
        <w:gridCol w:w="1134"/>
        <w:gridCol w:w="2410"/>
        <w:gridCol w:w="1842"/>
        <w:gridCol w:w="1843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towaru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handl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ducent/kod katalogowy produkt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.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na jednostko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artość brutto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erylny, trójwarstwowy opatrunek przeciwbakteryjny z pianki poliuretanowej do ran z małym i średnim wysiękiem, przeciwbakteryjny - z jonami srebra w postaci siarczanu srebra rozłożonymi równomiernie w powierzchni opatrunku , z węglem aktywowanym, z kontaktową warstwą silikonową na całej powierzchni opatrunku, wykazujący się wysoką paro- i gazoprzepuszczalnością, pakowany pojedynczo </w:t>
              <w:br/>
              <w:t>rozmiar  17,5cmx17.5c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 10 cmx 21 cm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, samoprzywierający, wysokochłonny, paro - i gazoprzepuszczalny przeciwbakteryjny wodoodporny pięciowarstwowy  opatrunek, z obramowaniem z folii poliuretanowej (bez kleju), z perforowaną silikonową warstwą kontaktową  na całej powierzchni opatrunku (warstwa kontaktowa ciągla na powierzchni bordera i wyspy opatrunku, bez kleju, wykazująca adhezję) Opatrunek przeciwbakteryjny z siarczanem srebra oraz węglem aktywowanym pochłaniający nieprzyjemny zapach z rany. Wysokochłonny dzięki warstwie pianki poliuretanowej i warstwie superabsorbentu, pakowany pojedynczo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12,5 cmx12.5 cm</w:t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7.5cmx17.5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, trójwarstwowy opatrunek  z pianki poliuretanowej do ran z małym i średnim wysiękiem, z kontaktową warstwą z miękkiego silikonu na całej powierzchni opatrunku, z możliwością docinania do wybranego kształtu/rozmiaru, pakowany pojedynczo   rozmiar  17,5cmx17,5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enki  trójwarstwowy opatrunek z pianki poliuretanowej z warstwą kontaktową z miękkiego silikonu, przeznaczony do ran suchych i  z bardzo małym wysiękiem szczególnie w końcowej fazie gojenia - ziarnina, naskórek, z możliwością docinania, pakowany pojedynczo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7,5cmx17,5 cm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2,5x12,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 5-warstwowy opatrunek. Posiada wysoko paroprzepuszczalną folię ( a także border),warstwę rozpraszającą wysięk,warstwę chłonną z superabsorbcyjną,pianką poliuretanową,w warstwie kontaktowej miękki silikon. Opatrunek z nacięciami warstwy chłonnej umożliwiający wysoką elastyczność opatrunku w technologii 360 flex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0 cmx10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 opatrunek  wykonany z przepuszczalnej pianki poliuretanowej, 2-warstwowy, przenoszący wysięk do opatrunku wtórnego, opatrunek z warstwą kontaktową z miękkiego silikonu, bardzo elastyczny i dopasowywujący się do powierzchni ciała, z możliwością cięcia opatrunku                                                                                    rozmiar 15cmx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, trójwarstwowy opatrunek  z pianki poliuretanowej do ran z małym i średnim wysiękiem, z kontaktową warstwą z miękkiego silikonu na całej powierzchni opatrunku. Wyprofilowany opatrunek idealnie dopasowuje się do każdego kształtu pięty i łokcia, pakowany pojedynczo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3cmx21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, wodoodporny pięciowarstwowy  opatrunek wysokochłonny, z obramowaniem z paroprzepuszczalnej, wodoodpornej folii poliuretanowej, z warstwą kontaktową z miękkiego, perforowanego silikonu na całej powierzchni opatrunku z warstwą superabsorbentu. Przeznaczony do opatrywania ran w okolicy kości krzyżowej jak również profilaktycznie.  W kształcie serca na kość krzyżową, pakowany pojedynczo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6cmx20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, transparentny opatrunek kontaktowy z siatki poliuretanowej z mikroporami, jednostronnie pokryty warstwą miękkiego silikonu na całej powierzchni, bez przeciwwskazań do stosowania w połączeniu z lekami i maściami, do zaopatrywania ran o wysięku słabym do bardzo dużego jako opatrunek pierwotny, z maksymalna możliwością czasu aplikacji w łożysku rany - 10-14 dni, z możliwością docinania, pakowany pojedynczo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  10cmx18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, trójwarstwowy opatrunek z chłonnym włóknem, kontaktową warstwą z miękkiego silikonu na całej powierzchni opatrunku, transparentną folią poliuretanową. Elastyczny, wodoodporny opatrunek wysokochłonny. Do ran pooperacyjnych z różnym stopniem wysięku, pakowany pojedynczo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miar  10 cm x 30 cm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  10cm x 25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rylny 5-warstwowy opatrunek. Posiada wysoko paroprzepuszczalną folię ( a także border),warstwę rozpraszającą wysięk,warstwę chłonną z superabsorbcyjną,pianką poliuretanową,w warstwie kontaktowej miękki silikon. Opatrunek z nacięciami warstwy chłonnej umożliwiający wysoką elastyczność opatrunku w technologii 360 flex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miar 12,5 cm x 12,5 c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łyn bakterio-,grzybo-,wiruso- i przetrwalnikobójczy. Roztwór podchlorynu sodu i kwasu podchlorawego (50ppm/50ppm) o neutralnym pH stabilny i bezpieczny do płukania, oczyszczania ran ostrych, przewlekłych z infekcją lub bez, oraz oparzeń 1 i 2 stopnia, do płukania jam ciała (np. jama ustna, nos, gardło, pochwa, uszy, jama otrzewna) płukania pola operacyjnego i ran z odsłonięciem chrząstek, ścięgien ,wiązadeł i lub kości, pielęgnacja owrzodzeń, popromiennych, irygacja przetok, ropni, bez konieczności wypłukiwania lub neutralizacji,opakowanie 500 ml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nie  roztwór 500 ml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el bakterio-,grzybo-,wiruso- i przetrwalnikobójczy. Żel podchlorynu sodu i kwasu podchlorawego (40ppm/40ppm) o neutralnym pH stabilny i bezpieczny do nawilżania i pielęgnacji ran ostrych i przewlekłych  odsłoniętych tkanek, bez konieczności wypłukiwania lub neutralizacji, opakowanie 100g</w:t>
            </w:r>
          </w:p>
        </w:tc>
        <w:tc>
          <w:tcPr>
            <w:tcW w:w="2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akowanie  żel 100 g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RAZEM netto/brutt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andard"/>
        <w:shd w:fill="FFFFFF" w:val="clear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ectPr>
      <w:type w:val="nextPage"/>
      <w:pgSz w:orient="landscape" w:w="16838" w:h="11906"/>
      <w:pgMar w:left="1418" w:right="1418" w:gutter="0" w:header="0" w:top="568" w:footer="0" w:bottom="4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Symbol" w:hAnsi="Symbo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Symbol" w:hAnsi="Symbol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Symbol" w:hAnsi="Symbo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2832" w:right="0" w:firstLine="708"/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" w:hAnsi="Open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Symbol"/>
      <w:sz w:val="18"/>
    </w:rPr>
  </w:style>
  <w:style w:type="character" w:styleId="WW8Num8z0">
    <w:name w:val="WW8Num8z0"/>
    <w:qFormat/>
    <w:rPr>
      <w:rFonts w:ascii="OpenSymbol" w:hAnsi="OpenSymbol" w:cs="Times New Roman"/>
      <w:sz w:val="18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Symbol" w:hAnsi="Open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6z1">
    <w:name w:val="WW8Num16z1"/>
    <w:qFormat/>
    <w:rPr>
      <w:rFonts w:ascii="Symbol" w:hAnsi="Symbo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8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sz w:val="18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18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18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4">
    <w:name w:val="Domyślna czcionka akapitu4"/>
    <w:qFormat/>
    <w:rPr/>
  </w:style>
  <w:style w:type="character" w:styleId="WW8Num14z4">
    <w:name w:val="WW8Num14z4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28z0">
    <w:name w:val="WW8Num28z0"/>
    <w:qFormat/>
    <w:rPr>
      <w:rFonts w:ascii="Times New Roman" w:hAnsi="Times New Roman" w:cs="Times New Roman"/>
      <w:sz w:val="18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Symbol" w:hAnsi="Symbol" w:eastAsia="Times New Roman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9:10:00Z</dcterms:created>
  <dc:creator>Aldon Lorczak</dc:creator>
  <dc:description/>
  <cp:keywords/>
  <dc:language>en-US</dc:language>
  <cp:lastModifiedBy>Paulina Matuła</cp:lastModifiedBy>
  <cp:lastPrinted>2023-02-09T09:07:00Z</cp:lastPrinted>
  <dcterms:modified xsi:type="dcterms:W3CDTF">2026-02-03T09:45:00Z</dcterms:modified>
  <cp:revision>5</cp:revision>
  <dc:subject/>
  <dc:title>FORMULARZ OFERTOWY - pakiet nr 1</dc:title>
</cp:coreProperties>
</file>